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999132901"/>
            <w:bookmarkStart w:id="1" w:name="__Fieldmark__0_399913290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999132901"/>
            <w:bookmarkStart w:id="3" w:name="__Fieldmark__1_399913290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999132901"/>
            <w:bookmarkStart w:id="5" w:name="__Fieldmark__2_399913290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999132901"/>
            <w:bookmarkStart w:id="7" w:name="__Fieldmark__3_399913290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999132901"/>
            <w:bookmarkStart w:id="9" w:name="__Fieldmark__4_399913290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999132901"/>
            <w:bookmarkStart w:id="11" w:name="__Fieldmark__5_399913290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999132901"/>
            <w:bookmarkStart w:id="13" w:name="__Fieldmark__6_399913290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999132901"/>
            <w:bookmarkStart w:id="15" w:name="__Fieldmark__7_399913290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